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rezervaci Záplav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R Záplavy, která se nachází v k.ú. Kamenné Žehrovice, Tuchlovice, Srby u Tuchlovic, okres Kladno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</w:t>
      </w:r>
      <w:r>
        <w:rPr/>
        <w:t xml:space="preserve">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Záplav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8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5-10-29T08:41:00Z</dcterms:modified>
  <cp:revision>3</cp:revision>
  <dc:subject/>
  <dc:title>S M L O U V A</dc:title>
</cp:coreProperties>
</file>